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0288049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054113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786463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1697545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5738437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957446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561562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5431902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1703591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